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трудникам милиции, погибшим при исполнении, посвящается</w:t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рок географии</w:t>
      </w:r>
    </w:p>
    <w:p>
      <w:pPr>
        <w:pStyle w:val="Normal"/>
        <w:ind w:firstLine="72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color w:val="000000"/>
        </w:rPr>
      </w:pPr>
      <w:r>
        <w:rPr>
          <w:color w:val="000000"/>
        </w:rPr>
        <w:t>Хабар начальника УГРО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Если не я за себя, то кто за меня?</w:t>
      </w:r>
    </w:p>
    <w:p>
      <w:pPr>
        <w:pStyle w:val="Normal"/>
        <w:ind w:firstLine="6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я только за себя, то зачем я?»</w:t>
      </w:r>
    </w:p>
    <w:p>
      <w:pPr>
        <w:pStyle w:val="Normal"/>
        <w:ind w:firstLine="50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040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иллель Вавилонский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За время службы довелось участвовать в разных операциях, но освобождение из чеченского плена наших ребят стоит особо..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девяносто шестом я работал начальником угрозыска Магарамкентского РОВД. За отделом был закреплён участок на административной границе Дагестана с Чечнёй у села Гамиях. Материалы служебного расследования показали: «15 января 1996 года в 17.06 к блокпосту подъехала автомашина марки УАЗ-3741. Из фургона выскочили троё неизвестных. Угрожая оружием, захватили четырёх сотрудников милиции, увезли в сторону Чечни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Я отказывался верить случившемуся..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Чеченцы и дагестанцы – родные братья. Братья навеки! Со времён легендарного Шамиля. Теперь, когда в Кремле всё смешалось и предлагали брать суверенитета, сколько утащишь, нам Грозный стал ещё ближе. Напрямую в бандитские разборки Масхадова с Россией мы не влезали, но «разборка» превратилась в войну. И если фронт был в Чечне, тыл – в Дагестане, в каждой аварской, даргинской, лезгинской семье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Есть у меня скользкий знакомец: Дауд – чеченец дагестанский. Когда его задержали, я в показаниях помог немного… И он, не то что отрабатывал… Бывший спортсмен, неоднократный чемпион Союза по боксу, авторитетный человек и здесь, и там… В Чечне его сильно уважали. Он снабжал их оружием всю войну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Сижу как-то у него в гостях в Хасавюрте, и тут он, ни с того ни с сего, предлагает: 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Давай прокатимся в Ичкерию.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/>
      </w:pPr>
      <w:r>
        <w:rPr>
          <w:color w:val="000000"/>
        </w:rPr>
        <w:t>А там вовсю война...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Ты чё? Больной? 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Да мы взад-вперёд, на экскурсию.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Уболтал. Границу пересекли засветло. Российский дивизион установок «Град» располагался на опушке голого леса. Дауд вызывает командира. Краснощёкий такой, жирный, пыхтя, выруливает к нам. 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/>
      </w:pPr>
      <w:r>
        <w:rPr>
          <w:color w:val="000000"/>
        </w:rPr>
        <w:t>Дауд ему с ходу: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Командир, вот десять тысяч баксов, – пачку протягивает, – а вот координаты: сделай залп, восемьдесят ракет. 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/>
      </w:pPr>
      <w:r>
        <w:rPr>
          <w:color w:val="000000"/>
        </w:rPr>
        <w:t>Тот берёт деньги, не спрашивая, что за координаты: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Ты меня-яяя знаешь!..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уск – через два часа.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ницы нет, – у самого рожа лоснится добычей.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Воистину: «Для кого – война, для кого – мать родна». 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/>
      </w:pPr>
      <w:r>
        <w:rPr>
          <w:color w:val="000000"/>
        </w:rPr>
        <w:t>Мы сидим в Хасавюрте в кафе, ровно через два часа – залпы ракет «земля-земля». Дауд ухмыльнулся: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 своим отрабатывает... Сгоняем ещё разок к этой свинье?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Ле, ты что, б!.. нас после этого... самих... взорвут!..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Не взорвут, поехали.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/>
      </w:pPr>
      <w:r>
        <w:rPr>
          <w:color w:val="000000"/>
        </w:rPr>
        <w:t>А у ракетчиков командир уже бухой… Дауд наезжает на него:</w:t>
      </w:r>
    </w:p>
    <w:p>
      <w:pPr>
        <w:pStyle w:val="Normal"/>
        <w:tabs>
          <w:tab w:val="clear" w:pos="708"/>
          <w:tab w:val="center" w:pos="5037" w:leader="none"/>
          <w:tab w:val="left" w:pos="590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Мы с тобой как договаривались? Восемьдесят пусков!</w:t>
      </w:r>
    </w:p>
    <w:p>
      <w:pPr>
        <w:pStyle w:val="Normal"/>
        <w:tabs>
          <w:tab w:val="clear" w:pos="708"/>
          <w:tab w:val="center" w:pos="5037" w:leader="none"/>
          <w:tab w:val="left" w:pos="590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делал... брат.</w:t>
      </w:r>
    </w:p>
    <w:p>
      <w:pPr>
        <w:pStyle w:val="Normal"/>
        <w:tabs>
          <w:tab w:val="clear" w:pos="708"/>
          <w:tab w:val="center" w:pos="5037" w:leader="none"/>
          <w:tab w:val="left" w:pos="590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е сделал. Семьдесят. Я сам считал! – врал внаглую.</w:t>
      </w:r>
    </w:p>
    <w:p>
      <w:pPr>
        <w:pStyle w:val="Normal"/>
        <w:tabs>
          <w:tab w:val="clear" w:pos="708"/>
          <w:tab w:val="center" w:pos="5037" w:leader="none"/>
          <w:tab w:val="left" w:pos="590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Командир засуетился, на красной лысине выступил пот, и набухшая капля сползла под тяжестью...</w:t>
      </w:r>
    </w:p>
    <w:p>
      <w:pPr>
        <w:pStyle w:val="Normal"/>
        <w:tabs>
          <w:tab w:val="clear" w:pos="708"/>
          <w:tab w:val="center" w:pos="5037" w:leader="none"/>
          <w:tab w:val="left" w:pos="590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осемьдесят, брат. Все запустил!</w:t>
      </w:r>
    </w:p>
    <w:p>
      <w:pPr>
        <w:pStyle w:val="Normal"/>
        <w:tabs>
          <w:tab w:val="clear" w:pos="708"/>
          <w:tab w:val="center" w:pos="5037" w:leader="none"/>
          <w:tab w:val="left" w:pos="590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Нет, семьдесят. Верни две штуки.</w:t>
      </w:r>
    </w:p>
    <w:p>
      <w:pPr>
        <w:pStyle w:val="Normal"/>
        <w:tabs>
          <w:tab w:val="clear" w:pos="708"/>
          <w:tab w:val="center" w:pos="5037" w:leader="none"/>
          <w:tab w:val="left" w:pos="590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У меня их уже ёк*…</w:t>
      </w:r>
    </w:p>
    <w:p>
      <w:pPr>
        <w:pStyle w:val="Normal"/>
        <w:tabs>
          <w:tab w:val="clear" w:pos="708"/>
          <w:tab w:val="center" w:pos="5037" w:leader="none"/>
          <w:tab w:val="left" w:pos="590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Как хочешь, возвращай.</w:t>
      </w:r>
    </w:p>
    <w:p>
      <w:pPr>
        <w:pStyle w:val="Normal"/>
        <w:tabs>
          <w:tab w:val="clear" w:pos="708"/>
          <w:tab w:val="center" w:pos="5037" w:leader="none"/>
          <w:tab w:val="left" w:pos="590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Давай... скажи, что-нибудь другое сделаю. Отработаю!</w:t>
      </w:r>
    </w:p>
    <w:p>
      <w:pPr>
        <w:pStyle w:val="Normal"/>
        <w:tabs>
          <w:tab w:val="clear" w:pos="708"/>
          <w:tab w:val="center" w:pos="5037" w:leader="none"/>
          <w:tab w:val="left" w:pos="590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Ладно… Десять оставшихся запустишь по этим координатам.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Через два часа залпы накрывают вторую российскую часть. 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/>
      </w:pPr>
      <w:r>
        <w:rPr>
          <w:color w:val="000000"/>
        </w:rPr>
        <w:t xml:space="preserve">Весёленький междусобойчик! Вот так воевала Красная Арми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Своим работникам я, по согласованию с начальником РОВД, категорически запретил применять оружие. По исламу: если чеченец убьёт меня, в рай не попадёт, зачем же я стану стрелять в него?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Братья-мусульмане платили взаимностью..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Служебная проверка подтверждает: ничто в тот день не указывало на обострение ситуации: «...с 08.00 до 17.00 через блокпост, в сторону села Гамиях, проследовало пять автомашин, две – в сторону Чечни. В 12.17 на пост пришёл житель села Центорой: обратился за помощью в выделении транспорта. Водитель служебного «Уазика» сержант Омаров выехал с ним на территорию Чечни, оказал необходимую помощь»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Какая муха укусила чеченских орлов?!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зять в плен наших солдат-милиционеров!.. Мы все ездили на ту сторону не раз, их тоже сюда свободно пропускали... Не то, чтобы пресекать переход границы, наоборот помогали местным жителям, простым людям. И – на тебе..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дурев от бессонницы, мы сутками искали пропавших ребят. Мотались с начальником РОВД в Хасавюрт – все сведения из Чечни стекались туда. Оперативники докладывали: «У этого полевого командира нет, у того нет». Ну, никаких следов! И ещё Дауд, мой крестник, пришёл с очередными хабарами: «Там мне – так сказали, а там – вот так, но мы их из-под земли достанем...»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Дауд, «из-под земли» не хочу. Может, я с тобой в Чечню смотаюсь?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пасно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Хоть опасно, поеду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Мой начальник Мамедов вспыхнул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Не, ты что? куда?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еду. Сколько будем сидеть, сказки слушать: «Тут не знают, там не знают». Клянутся, божатся: «Найдём, не беспокойтесь, узнаем след, взорвём, отберём!»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Тебе что, больше всех надо?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...Наши – в плену-уу!!!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мотри, я за тебя не отвечаю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е нужно за меня никому отвечать. Решение – моё!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Дауд с утра до вечера – со мной. Очень добросовестный оказался чеченец. Редкий чеченец! В благодарность за то, что помог ему однажды... Кормил, поил, возил. На его машине всю Чечню объездили. Буквально. Летали на бешеной скорости по снежным горам-долинам. Утром выезжаем – вечером назад. Я в гражданк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н предупредил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озвращаться нужно засветло! Не успеем выскочить до темноты, никто нас спрашивать не будет, уничтожа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орога жёстко задиралась вверх серпантином. Вечернее рыжее солнце металось у виска слева направо. Разбрасывая из-под колёс мёрзлые камни с грязью, мы мчались, как водопад по ущелью, как ветер, краем узкого каменистого пояса. Слева от нас синела пропасть, справа скалы вставали над скалами. Едва проскочили узкое место, за спиной глухо загудел камнепад – снежная лавина лениво съехала, поглотив дорогу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бычно Дауд с бандитами на чеченском разговаривал, мне переводил. Дней десять уже колесили, надоело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Ле, Дауд, так не бывает: ты с ними говоришь на своём, тебе отвечают, я – не в курсе… Мне их байки осточертели. Каждый раз одно и то же: «то сделаем», «это сделаем». На русском говорите, чтоб я понимал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следующий раз Саламбек – масхадовский боевик, пацан, лет двадцать пять, не старше, перетянутый крест-накрест оружием – ну с таким важным видом толковал с нами… с та-кииииим го-но-роом… Взбесило мен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лопотали на своём и Дауд опять мне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оехали..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Нет, так не пойдёт. Мы же договорились – на русском. Саламбек, вы сколько заданий давали – мы выполняли. Кроме того, ладно я, Дауд вам помогает… Всю войну. Ты чё, мы сколько к тебе ездим, ты пацан молодой, издеваешься над нами: «Завтра», «Послезавтра»…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Я их не видел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</w:rPr>
        <w:t xml:space="preserve">– </w:t>
      </w:r>
      <w:r>
        <w:rPr>
          <w:color w:val="000000"/>
        </w:rPr>
        <w:t>Ты описываешь наших ребят и сам: «Не знаю, не видел!»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Просто так сказал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Просто так не сказал ты… Одежду одного описал, какой внешне – говоришь. Откуда можешь знать? Это наш работник, сержант. Он больной. У него с сердцем серьёзные проблемы. Саламбек, я подполковник милиции. Помоги хотя бы больного вызволить… Я пойду вместо него. Потом договаривайтесь о чём угодно. Подполковник ведь выше сержанта?!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Я не знаю, не решаю, я посмотрю…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у, что с этим абреком будешь делать?.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Мы – к Турпавали, начальнику контрразведки Масхадова. Он дружески похлопал меня по плечу и сладко запел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олковник, знаю, ты воинам Аллаха помогаешь. Мы в долгу не останемся. Слово горца! Назови полевого командира, с землёй смешаю чеченское село, но их выруч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</w:rPr>
        <w:t>Я обрадовался. Разве тут не обрадуешься…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 всей Ичкерии до одури круги делаем, наконец узнаём: «Солдаты в отряде у Эби – Большого Асламбека». Сломя голову мчимся к Турпавал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У Эби!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Точно?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Точно не могу сказать, мне сообщили: у него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Реш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 Турпавали две недели мотаемся – результата нет. И его «решу» на поверку – словоблудие одно. Тьфу!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Министр внутренних дел ЧРИ* Казбек... Махашев, что ли... Здоровый такой, весёлый... Радушно принял, как все он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Братья-земляки-ии, вассалам аллейкум! обнимаю вас. Главное – не волнуйтесь. Вы, подполковник, приезжайте завтра в форме, обратитесь к населению по телевидению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езжаю в форм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Министр свёл с замом, тот – с начальником управления уголовного розыска – Хамзатом. Тоже здоровенный такой…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Мы с Даудом – к нему. Опять расспросы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Что? Где? Кто?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Четырёх ребят взяли на границе..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И вдруг этот Хамзат взбрыкивает, агрессивно так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Ты чего в форме приехал?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Министр ваш сказа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ах!.. Ты выйдешь отсюда... самого заберут. Чего нам формой российской перед глазами!.. – выскочил из кабинет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Я – Дауду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бъясни ему, ещё раз начнёт, такое отвечу… мало не покажется. Я в гости к нему приехал, в его кабинете нахожусь, а он стращает..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ернулся Хамзат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бращение по телевизору не получится. У Эби их нет. Сегодня-завтра соберу информацию. Узнаю, гд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ауд имел прямой выход и на Аслана Масхадова. Мы – в Гудермес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н заскочил в штаб, я остался на улице ждать. Смотрю: пленные российские солдатики в драных рубашечках на колючем ветру… Зимой! Копают траншею, отопление тянут. Над ними – автоматчик. Прям, как в фильмах про эсесовцев. А в трёхстах метрах – российская армия… Тут же у штаба русские женщины воют. Пробиваются на приём к президенту Масхадову, за пленных сыновей просить…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ыходит из штаба Дауд:</w:t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Не перегибаете ли вы палку с русскими?.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Ясыри?* Это собаки – не люди. Гяуры.* В соседнем селе, в хлеву у моего брата на цепи молодые русские девки прикованы. Их дерёт любой. Ахх-ха-ха... Хочешь – заедем... Угощаю!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Давай – к дел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Аслан хочет познакомиться с тобой лично. За помощь обещал наградить высшим воинским орденом Чеченской Республики Ичкерии – «Честь нации»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усть поможет ребят найти. Это и будет наград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у, как знаешь… А что касается твоих подчинённых, пообещал решительно: «Где бы ни были – найдём, освободим. Своих – сурово накажем, сгноим!»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Однако сколько мы ни ездили, никто не помог. Вышли на Хаттаб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Эмир ибн Аль Хаттаб – фигура колоритная. Он же Ахмед Однорукий, он же Чёрный Араб. Смуглый такой, длинные вьющиеся волосы, чёрная перчатка на правой руке. В селении Ведено у Хаттаба роскошный дом, параболическая антенна (в то время у нас ничего подобного не было). На этот раз со мной был зам главного ваххабита Дагестана с бородой: борода в Чечне служила пропуском. (С бородой езди, куда хочешь!) «Борода» с Хаттабом между собой хабарят на арабском. Долго, изнурительно. Изредка ваххабит переводит. Смысл прежний: «Сделаю, найду, спасу, поеду к Радуеву, Масхадову. Пока не знаю, где они, но буду искать… Отобью! А вы – помогите мн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18" w:leader="none"/>
          <w:tab w:val="left" w:pos="7823" w:leader="none"/>
        </w:tabs>
        <w:ind w:firstLine="720"/>
        <w:jc w:val="both"/>
        <w:outlineLvl w:val="0"/>
        <w:rPr>
          <w:color w:val="000000"/>
        </w:rPr>
      </w:pPr>
      <w:r>
        <w:rPr>
          <w:color w:val="000000"/>
        </w:rPr>
        <w:t xml:space="preserve">Якши!* 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За ношение оружия мы задержали араба. Хаттаб попросил освободить его и отправить домой в Иорданию, назвал своего человека на границе: 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Ему передайте, остальное – не ваши проблемы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Я вывожу наёмника из камеры... Вот такой араб – тридцать килограмм весом: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обирайся, едем!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Куда?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К маме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Нэ поеду…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очему нЭ поедешь?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Воэвать хачу… К Хаттабу назад хачу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Хаттаб тебя не желает… Уезжай!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Умирать хачу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Умирать?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Да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Видишь люстру. Верёвку принесу, вешайся здесь. Мы тебя похороним на мусульманском кладбище. Здесь роскошное кладбище… С почестями похороним, по блату…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Вах! Зачем такое гаваришь?.. Нэльзя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очему нЭльзя?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 ад пападу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Ну, раз не хочешь в ад, вали отсюда…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Тридцатикилограммовый меня уверял: 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Нигде так салдат нэ резал, как здесь у Хаттаба. Сотнями... Голова атрезал им, как баранам. Никаго в плен не брали. Всэ падвалы забиты салдатами… 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Я брезгливо поглядывал на больного фанатика: война, точно чёрная дыра, притягивает тёмные силы; наёмники издалека чуют смерть, как вороны падаль, и с карканьем слетаются на запах. 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>Мы доставили араба на азербайджанскую границу. (Там ребята-лезгины за бакшиш и теперь перевозят людей.) Для интереса у старшего осведомляюсь: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А как ты их?.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плавляю по реке за сто долларов… Недавно Радуева сопровождал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Два месяца я не прекращал поиски… Звонок от Хаттаба был неожиданным: 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Нашёл! Завтра будут передавать. 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>Начальник РОВД выслушал мой доклад: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ам поеду! Хочу с Хаттабом сфоткаться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Боевую медаль, видно, захотелось… Я только «за»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Хаттаб отдал наших бойцов. В благодарность начальник подарил ему кинжал с золотой насечкой. Грязных, вшивых, измождённых ребят отвезли по домам. Расспрашивать их сейчас не имело смысла. Они отрешённо смотрели в никуда... Словно не радовалис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Неприятно сознавать, но, похоже, вместо братских отношений Дагестану отвели роль очередной юной невесты, которую в первую брачную ночь матёрый жених строго выдерживает в углу за занавеской, пока сам гульбанит с гостями на свадьбе..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Лишь спустя несколько дней, под нажимом, крайне неохотно бойцы рассказали нам… в скупых красках... Про ад в чеченском рабстве... Про кавказское гостеприимство братского народа!.. И меж собой дали мы клятву: в плен больше не сдаваться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августе девяносто шестого генерал Лебедь подписал Хасавюртовские соглашения. (Почему-то меня это даже не обрадовало.) Мышки прогнали кошку и распоясались окончательно… 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А вскоре у нас произошло настоящее ЧП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Бой на том же блокпосту в районе села Гамиях: «Есть убитые. Одного забрали в плен». От Магарамкента туда – не близко... Приезжаем ночью с полковником Мамедовым на место. Фонарём свечу: такая каша!.. Мешки с песком в пробоинах, гарь, убитые… Лейтенант </w:t>
      </w:r>
      <w:r>
        <w:rPr>
          <w:color w:val="000000"/>
          <w:sz w:val="22"/>
          <w:szCs w:val="22"/>
        </w:rPr>
        <w:t>Ярахмедов</w:t>
      </w:r>
      <w:r>
        <w:rPr>
          <w:color w:val="000000"/>
        </w:rPr>
        <w:t xml:space="preserve">, совсем недавно в нашем отделе, – попал в плен. Мужественный парень такой… Стажёр мой. 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Выяснилась ещё неприятная новость: один опер, подонок, как заваруха возникла, сбежал: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сс-сука!!! Нет тебе места в органах. Свободен!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е испугался я... я – за помощью… – сам в глаза не смотрит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волочь! Ты ребят оставил. С оружием драпать! И не вернулся..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Часа четыре прошло с момента перестрелки. Наш работник, участковый, мальчишка совсем, при нападении отстреливался из пулемёта. Трясу его за грудки: «Что? Ка-ааак!?» Путается в показаниях, у самого руки дрожат. Ходуном ходят. Я горячий ствол – в ноздрю... По его информации: «Подъехали чечены на КАМАЗе, хозяйничать начали. Лейтенант Ярахмедов сделал замечание. Его скрутили, бросили в кузов. Он успел скомандовать: «Огонь!» Завязалась перестрелка. Двух «чехов» подстрелили, двух ранили… Те машину от блокпоста отогнали, стали запугивать: «Сдавайтесь, не то всех положим». Участковый в ответ из «красавчика» выпустил магазин, второй вставил, на седьмом патроне заклинило… Растерялся: повторно передёрнул, патрон – наперекос… Спасло то, что духи дрогнули, отступили. 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Извини, брат, – я твёрдо положил руку ему на плечо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Он горько заплакал..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Нюни развесил... слюнтяй! – вставил свои «три копейки» начальник милиции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>Я вытащил его за грудки на улицу: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Ле, Мамед, не болтай! Парню впервые пришлось... по живым людям стрелять… В такой ситуации... неизвестно, кто как поступит. Не трогай его. Он – герой! Из четверых один остался, отстреливался. Другой бы на его месте, может, руки поднял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Это был первый бой между дагестанцами и чеченцами на границе. До сих пор никто никогда по землякам не стрелял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Чечены буквально заставили нас вытащить кинжал из ножен..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А лейтенанта... нужно было срочно! выручать. 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>Я протоптанной тропинкой – к Дауду, с ним – к Саламбеку... (У самого нервы ни к чёрту.) В очередной раз сорвался: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Саламбек, ты надоел, ты... пацан! Ладно, меня не уважаешь... Ты к своему чеченцу точно также относишься. Ты... чего издеваешься?! Вы говорите: «братья, братья-дагестанцы», сами нападаете. В один день такой кулак получите в лоб, мало не покажется… Во все стороны. 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Что могу делать?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Как что?! Две недели к тебе езжу… И – без толку!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Как-то Хаттаб попросил переправить боевика за кордон. Им оказался Саламбек. 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! Перетянутый!.. Так это тебя будем в канализацию спускать?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Сидит, надувшись, паук пауком, весь оружием крест-накрест увешан. Молчит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Ты чё? Ненормальный, что ли? Мало того, себя подставляешь, ты нас подставляешь. Если тебя здесь заберут, Хаттаб решит: мы сдали. И нашего парня кончит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Что, я без оружия поеду?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Разумеется, без оружия. Нам грубиянов не надо... мы сами грубияны!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Привожу его к себе в Магарамкент, в отдел милиции: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аламбек, если по логике твоей поступать, я тебя сейчас должен взять за шкирку, кинуть в «обезьянник». Ты боевик… Ты как со мной разговаривал там?.. Там!!! А?!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>Куда только гонор делся! По-блед-нееел весь… Решил: действительно его хочу закрыть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Да не ссы… Не нужен ты мне. Мне надо лейтенанта вытаскивать. Из-за него тебя, гниду, терплю… 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Ночью Саламбека переправили за кордон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езжаем к Хаттабу. Охрана меня знала. Лениво махнули: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Нет его. Ждите на дороге. 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Белое солнце, похоже, застыло в зените... Редкие отары кучевых облаков белыми миражами проплывали в небе. Наяву нынче встретить отару – большая редкость. Вой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Час сидим в раскалённой машине, два. Видим: вдали пыль. Лети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У Хаттаба на правой руке пальцы обрезаны, так он трёхмостовый КАМАЗ одной левой водил. Мечтал всё: «Мне бы русскую технику, американское обмундирование, я с любой армией воевать смогу». С ним обычно от силы один охранник. Хаттаб не боялся… Его все боялись. Увидел нас, остановился, выходит, опять начинает «муть» разводить…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В сердцах зло бросаю Дауду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Может помочь – пусть поможет. Впустую ездить больше не буду. Плевал я..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И тут Хаттаб на!.. русском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люшай… Магарамкентский РЭВЭДЭ нам ни помогает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Сколько до этого общался, не знал, что он по-русски понимает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Хаттаб, мы тебе постоянно помогаем. Просил араба освободить – освободили, машину перегнать – перегнали, Саламбека за кордон переправили. Что ещё должны? Открыто воевать на твоей стороне? Хоть лопни, не сможем… Всё для тебя делали. А ты обещал мне парня – не нашёл: «Завтра да завтра»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Слюшай, не горячись… На Востоке так нельзя! Так в гостях не разговаривают… – глянул на часы, – О! Время намаз творит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дъехали к дому. Бородач-нукер* меня подталкивает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шли!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Я не умею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Нужно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Ле, я ж тебе русским языком говорю: не умею. Когда наклоняться, что говорить…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Нет, надо делать. Хаттаб обидитс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усть хоть трижды обижается!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Твой начальник был, делал намаз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уска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Хаттаб опять подключается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люшай, так нельзя… Мы мусульмане, должны соблюдать Коран. Молиться не будешь, я вам не помогу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Хаттаб, наш лейтенант и </w:t>
      </w:r>
      <w:r>
        <w:rPr>
          <w:color w:val="000000"/>
          <w:szCs w:val="22"/>
        </w:rPr>
        <w:t>читает Коран</w:t>
      </w:r>
      <w:r>
        <w:rPr>
          <w:color w:val="000000"/>
        </w:rPr>
        <w:t xml:space="preserve">, и всё соблюдает. А я... слово даю: вытащи его, начну намаз совершать для себя. Клянусь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ичего не ответил, ушёл в до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храна зашипела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Что хозяин велит – дела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Нет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сле молитвы Хаттаб подвёл меня к машин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мотри мой КАМАЗ, ни одной царапины…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Ле, Хаттаб, у тебя сотни КАМАЗов. Может, к блокпосту на другом приезжали?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Не мои люди были… Назови командира – силой отберу.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/>
      </w:pPr>
      <w:r>
        <w:rPr>
          <w:color w:val="000000"/>
        </w:rPr>
        <w:t xml:space="preserve">Сила у Хаттаба действительно была. И ещё была какая-то непонятная влиятельная рука. Хаттаб сам удивлялся: </w:t>
      </w:r>
    </w:p>
    <w:p>
      <w:pPr>
        <w:pStyle w:val="Normal"/>
        <w:tabs>
          <w:tab w:val="clear" w:pos="708"/>
          <w:tab w:val="left" w:pos="1818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Раз попали в окружение. Ну, такое плотное. Блокировали нас русские и сидят, не наступают, не обстреливают… С темнотой отправляю людей в разведку. Возвращаются: «Хаттаб, беда! Птичка не вылетит! Пропали мы, пропали гуртом...» Уже поклоны били Аллаху: «Вай, конец пришёл». Ночь молились. На рассвете разведка докладывает: «Нет никого». «Как нет?» «Так, нет». Скрытно прочёсываем лес: ни одного уруса, никакой техники. Разблокировали нас и оставили. Мы аккуратно уходим в горы, опять вооружаемся, опять нападаем. Так было раза три-четыре. До сих пор не знаю, кто русским команды даёт? По вашему телевизору врут, что я наёмник. Я не наёмник. Наоборот, я свои деньги вкладываю сюда… Газават – священная война с неверными. Если погибну – попаду прямо в рай!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Вот такой больной был на голову. 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Война кончилась, Хаттаб. Найди парня… клянусь: вывезу тебя отсюда. Никто не тронет.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/>
      </w:pPr>
      <w:r>
        <w:rPr>
          <w:color w:val="000000"/>
        </w:rPr>
        <w:t>Думал, хорошее предлагаю, а он: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люшай, не надо меня вывозить.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Ле, война кончилась, тебе что здесь делать? А?!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Здесь останусь. Будет грозненский аэропорт работать, сам улечу в любое время. 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Всё одно, помоги! Мы тебе помогали!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омогу. А где твой Мемед-начальник? Чё трубу не берёт?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На работе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очему сюда не сам едет, мы договаривались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Тебе какая разница? Обязательно полковник нужен?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Мемеду, значит, не интересно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Ладно, скажу, приедет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>Я к начальнику: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оехали, парень там! Месяц томится… Хаттаб тебя звал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Нет!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оехали, ты ведь фоткался с ним, чё боишься?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казал, не поеду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>Каждый раз при встрече Хаттаб настойчиво вспоминал про начальника милиции. В очередной раз я вернулся из Чечни и Мамедову – вопрос ребром: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Собирайся!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ет! Он хочет меня в заложники взять..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Имя Чёрного Араба для всех ваххабитов было свято. По первой его просьбе они готовы были сами отдаться, не то что приказ не выполнить. А тут не могут одного лейтенанта разыскать..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Поговаривали, якобы Хаттаб забирал людей в плен, месяц-два выдерживал, время тянул. Сам выходил на родственников, торговался: «Я знаю, где он. Готов помочь, конечно, не бесплатно». Ему несли щедрую мзду, помогали. Доил людей без конца. И своих, и чужих. Во всяком случае, главе администрации села Первомайское он так и заявил: «С боем освободил твоего наследника». А сын всё это время сидел в его зиндане*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Если действительно так – не традиционный это ислам. Близко к исламу не идёт. Мой дедушка, правоверный мусульманин, учил: «Если тебя даже бьют, не отвечай злом на зло!»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днажды по телевизору показали российских ребят-контрактников. Они боевиков убивали, уши отрезали и для коллекции – в банку со спиртом. (Ельцин ещё хвастливо заявил: «Наши ребята себя в обиду не дадут!») Хаттаб, на следующий день после злополучного репортажа, отправил людей к российскому командиру: «Продай мне этих телезвёзд. За ценой дело не станет. Сколько хочешь?..» Командир назвал цену. Договорились: он отправит их завтра, как бы в поиск, по согласованному маршруту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На следующий день ждём, эти двое идут... 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Надо было видеть, с каким слащавым удовольствием и горящими глазами Хаттаб рассказывал… 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Мы их не убили… уби-ваааа-ли. Аллах-акбар!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>И подарил мне видеокассету на память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18" w:leader="none"/>
          <w:tab w:val="left" w:pos="7823" w:leader="none"/>
        </w:tabs>
        <w:ind w:firstLine="720"/>
        <w:jc w:val="both"/>
        <w:outlineLvl w:val="0"/>
        <w:rPr>
          <w:color w:val="000000"/>
        </w:rPr>
      </w:pPr>
      <w:r>
        <w:rPr>
          <w:color w:val="000000"/>
        </w:rPr>
        <w:t xml:space="preserve">Правда! Аллах велик! 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Только тогда Аллах у нас с Хаттабом разный! Вера – если умирают с именем Бога на устах, а если, прикрываясь именем Его, режут – это обычный бандитизм! Но, как бы собака ни была погана, ей океан не испоганить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Горит внутри!.. 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Не могу молчать... 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>Здоровых молодых ребят, спецназовцев, командир продал. Я в отделе кассету показывал, наши не могли смотреть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>Приказал: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Нет, смотрите! Чтоб знали, что творят выродки… 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Жгло в груди. И не было слёз... 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Я выехал на берег грозного Каспия. 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Море закипало, тучи слетались, откуда невидимо, ходили мрачной круговертью, словно боевой хоровод во время зикры*. Холодный ливень наотмашь хлестал землю и море. Каспий... почернел от горя!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А «молодой» из головы моей... сердца не выходил: «Хорош наставник... нечего сказать... Парня не уберёг!» Мысль эта нестерпимо терзала, мучила с каждым днём сильней и сильней: «Он-то и есть мне настоящий брат, истинный кунак. И вот сейчас мой кунак... в руках головорезов». Временами сознание норовило спрятаться от повседневности... Я вспоминал задушевные откровения лейтенанта: он всё мечтал сад возродить заброшенный... отцовский... У него крошечная дочурка, жена скоро второго должна родить. Был у них. Как мог, морально-материально поддержал... 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Они-то молодцы... Ллле-е! А что делать мне?.. Мне-то... что делать?!!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Не отдавая себе отчёта, с какой целью, поехал вечером в родное село. Ноги сами вели... Гладкие каменистые ступени указывали путь. Тесная улочка побежала вверх, изогнулась, пропала во мраке и снова, по ту сторону мечети, вынырнула на жёлтую луну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Вот и низкая тёмная сакля алима*... 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Абусаид-Хаджи..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...Ночные звёзды гасли, зарождался новый день. 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С минарета муэдзин* пропел азан* к молитве. Начальник УГРО вышел в сад, совершил омовение, поднялся на глинобитную крышу родительской сакли, расстелил старый дедовский коврик и впервые опустился на колени. Закрыл глаза. Земное отступило. Он остался наедине с Аллахом. Никогда прежде не доводилось ему читать Коран. Не хватало свободного времени, знаний... а скорее – внутренней потребности. Не знал ни одной суры и сейчас лишь исступлённо, как клятву, повторял: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Бисмиллахи рахмани рахим... Во имя аллаха милостивого и милосердного!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В мозгу его, слово за словом, пульсировало услышанное ночью от алима: «Человеку без веры холодно... Зажги в душе огонь и согрей им своего кунака». Снова и снова всплывали в сознании герои старинной легенды, поведанной мудрым аксакалом: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Был у хунзахского хана заведён для пленников коварный метод расправы. Он приказывал раздеть непокорного, нагим отправлял на скалистую вершину и там оставлял на всю долгую ночь. Холод, вьюга, ветер злючий налетали на одинокого беззащитного человека, обрекая на мучительную верную смерть. «А тот преступник, – ядовито усмехался хан, – который увидит восход солнца, получит в награду свободу»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И жили в те далёкие времена два мужественных юноши. Одна судьба была у них, и они, как левое и правое крыло орла, неразлучно парили над жизнью. Не было во всей округе горцев более преданных священной дружбе. И когда один из кунаков стал жертвою хана, когда стражники сорвали с него одежду и повели крутой узкой тропой к месту казни, другой крикнул ему вслед: «Держись, друг! Обязательно держись! Я на соседней вершине разожгу костёр, он согреет тебя!»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Юноша замерзал на ледяной скале, прощаясь с родным аулом, нечем было ему укрыться от злой стужи, и вдруг сквозь чёрную тьму увидел он далёкий огонь. Жар от него дотянулся до иззябшего тела, до его замерзающей души и согрел. Всю ночь до самого рассвета, не на миг не погаснув, горел костёр дружбы. 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Утром изумлённый... смирившийся хан освободил стойкого горца..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Пусть вспыхнет в сердце твоём нур-джан – свет души, пусть освещает тебе путь нур-эд-дин – свет веры. Зажги пламя в душе и согрей им своего кунака. 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center"/>
        <w:rPr>
          <w:color w:val="000000"/>
        </w:rPr>
      </w:pPr>
      <w:r>
        <w:rPr>
          <w:color w:val="000000"/>
        </w:rPr>
        <w:t>*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Я спешил согреть... не успел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Мы ещё целый месяц искали парня. Без сна, без роздыха. С его братом ездили. Пусто. А потом один чеченец мне шепнул: 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Его сразу, на второй день взорвали… Хаттаб приказал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Как взорвали?..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Под утро скончался раненый – племянник полевого командира. Вашего привязали к дереву, сорвали чеку и – гранату в карман... </w:t>
      </w:r>
    </w:p>
    <w:p>
      <w:pPr>
        <w:pStyle w:val="Normal"/>
        <w:tabs>
          <w:tab w:val="clear" w:pos="708"/>
          <w:tab w:val="left" w:pos="1818" w:leader="none"/>
          <w:tab w:val="left" w:pos="7823" w:leader="none"/>
        </w:tabs>
        <w:ind w:firstLine="720"/>
        <w:jc w:val="both"/>
        <w:rPr/>
      </w:pPr>
      <w:r>
        <w:rPr>
          <w:color w:val="000000"/>
        </w:rPr>
        <w:t>Уфф-фуууу... Вот так... Но мы... мы слово своё скажем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18" w:leader="none"/>
          <w:tab w:val="left" w:pos="7823" w:leader="none"/>
        </w:tabs>
        <w:ind w:firstLine="720"/>
        <w:jc w:val="both"/>
        <w:outlineLvl w:val="0"/>
        <w:rPr>
          <w:color w:val="000000"/>
        </w:rPr>
      </w:pPr>
      <w:r>
        <w:rPr>
          <w:color w:val="000000"/>
        </w:rPr>
        <w:t>Сердце дагестанца закалили, как амузгинский клино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 девяносто девятому году, благодаря «воспитанию» Хаттаба, и я, и работники нашего отдела милиции стали... сильно другими. Мы уже не считали отморозков, которые с оружием в руках вламывались в наши дома, братьями. И оказалось, национальность здесь ни при чём. Когда в западной и центральной части Дагестана радикалы подняли ваххабисткий мятеж – народ их не поддержал. А чеченских сепаратистов, вторгшихся на землю узденей, разгромили. Мятежники ослушались легендарного Шамиля, который завещал потомкам: «Быть верноподданными царям России и полезными слугами новому нашему отечеству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оля народов сильнее оружи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Земле нужен мир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тех жарких боях вместе с жителями Дагестана бок о бок сражались и мирные чеченцы, и русские... и Аллах! Потому победили. Тогда я усвоил для себя, что Дагестан и Чечня – тоже Россия. И этот урок географии я не забуду никогд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Аллах-акбар!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село Гамиях, Новолакский район,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Республика Дагестан, 2010 год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Александр Костюнин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ловарь:</w:t>
      </w:r>
    </w:p>
    <w:p>
      <w:pPr>
        <w:pStyle w:val="Normal"/>
        <w:ind w:firstLine="7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абар – рассказ, молва, слух;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ёк – нет;</w:t>
      </w:r>
    </w:p>
    <w:p>
      <w:pPr>
        <w:pStyle w:val="Normal"/>
        <w:ind w:firstLine="720"/>
        <w:rPr/>
      </w:pPr>
      <w:r>
        <w:rPr>
          <w:color w:val="000000"/>
          <w:sz w:val="20"/>
          <w:szCs w:val="20"/>
        </w:rPr>
        <w:t>якши – нареч. татарск. вост. ладно, хорошо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сыри – пленные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гяур – неверные, кафиры (араб. аль-кяфиру́н) — понятие в исламе для обозначения неверующих в Единого Бога и посланническую миссию хотя бы одного из пророков ислама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здень – зависящий только от себя, собой живущий (татарск.)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икр – боевой общинный хоровод, составляющая часть исламского молитвенного обряда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Обезьянник» — спецприёмник или изолятор временного содержания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ллах-акбар! – Аллах велик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алим – (араб.) высокообразованный, обладающий большими знаниями, ученый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кер – военный слуга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за́н (араб. ‎‎) – в исламе призыв к молитве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эдзин – читающий азан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РИ – Чеченская Республика Ичкерия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индан (персидск. – «тюрьма») – традиционная подземная тюрьма-темница в средней Ази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8:31:00Z</dcterms:created>
  <dc:creator>Admin</dc:creator>
  <dc:description/>
  <cp:keywords/>
  <dc:language>en-US</dc:language>
  <cp:lastModifiedBy>User</cp:lastModifiedBy>
  <dcterms:modified xsi:type="dcterms:W3CDTF">2010-11-04T06:47:00Z</dcterms:modified>
  <cp:revision>912</cp:revision>
  <dc:subject/>
  <dc:title/>
</cp:coreProperties>
</file>